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ителей адекватных требованиям профессии учителя начальных классов, принимавших участие в эксперимент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05"/>
        <w:gridCol w:w="735"/>
        <w:gridCol w:w="960"/>
        <w:gridCol w:w="960"/>
      </w:tblGrid>
      <w:tr>
        <w:trPr>
          <w:trHeight w:val="10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Ф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ж работ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на П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са Д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магуль Б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хыт У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на П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ина С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ара М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а К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ана Ш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ия К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ителей неадекватных требованиям профессии учителя начальных классов, принимавших участие в эксперимент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85"/>
        <w:gridCol w:w="555"/>
      </w:tblGrid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Ф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онина Г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ра Д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ина К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лыгаш В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рина С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ля В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ззат Б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ия Л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ьга В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ара О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Психологический портрет учителя» (З.Резапкина, Г.Резапкин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ика «Психологический портрет учителя» позволяет выявить параметры качеств, необходимых для эффективной работы учителя начальных класс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ринятие каждого ученика, признание и уважение его как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Благополучное психоэмоциональное состоя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зитивное самовосприя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Личностно ориентированное преподавание, гибкость, спонтанность по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тодика «Психологический портрет учителя» была составлена авторами по результатам анализа отечественных и зарубежных исследований профессиональных компетенций учителя, изучения  личностных особенностей учителей, которым удается не только сделать обучение и воспитание более эффективными, но и получать удовольствие от своей работы. Это позволило выделить блок профессионально важных качеств, среди которых такие, как ценностные ориентации, психоэмоциональное состояние, самооценка, стиль преподавания и уровень субъективного контроля. Хороший учитель справедлив и честен перед собой, своими учениками и коллегами, он чувствует состояние другого человека, умеет наладить контакт с каждым учеником. Настоящий учитель гибок, то есть, способен проявлять большую жесткость или мягкость в зависимости от ситуации. Он умеет задавать вопросы, может показать свою компетентность в преподаваемом предмете, устанавливает четкие процедуры проверки знаний учеников, при этом, демонстрируя желание помочь учащимся. Любит и умеет экспериментировать, ищет новые формы и методы работы. Хорошему учителю свойственно положительное восприятие самого себя, учеников, колле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оретические основы методики — учение А.А. Ухтомского о доминанте, труды В. Сухомлинского, духовно-ориентированная психология Т.А. Флоренской, Я-концепция Р. Бернса, подходы У. Джеймса, А. Маслоу, К. Роджерса, Т. Горд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«Психологический портрет учителя» помогает также увидеть психологические причины профессиональных затруднений прежде, чем они станут очевидны для учеников и коллег, и принять решение — меняться самому, менять работу или оставить все, как есть. Задача данной методики — дать учителю «информацию к размышлению» — информацию не всегда приятную, порой не соответствующую собственным представлениям о себе и потому вызывающую раздражение. Человеку, способному быть объективным и критичным не только к своим ученикам, но и к себе самому, она поможет осознать свои сильные и слабые стороны и полностью реализовать свой творческий потенциал. Проведение данной методики позволит не только своевременно выявить ПВК учителя начальных классов, но в значительной мере способствовать повышению эффективности обучения и воспитания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 Уважаемые коллеги! Этот тест поможет вам определить свой стиль преподавания и узнать некоторые особенности своей нервной системы. Из трех вариантов ответа выберите тот, который точнее всего отражает ваши мысли, чувства, реакции, и отметьте в соответствующей клетке крестиком или другим знач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6"/>
        <w:gridCol w:w="296"/>
        <w:gridCol w:w="296"/>
        <w:gridCol w:w="638"/>
        <w:gridCol w:w="296"/>
        <w:gridCol w:w="296"/>
        <w:gridCol w:w="296"/>
        <w:gridCol w:w="638"/>
        <w:gridCol w:w="296"/>
        <w:gridCol w:w="296"/>
        <w:gridCol w:w="296"/>
        <w:gridCol w:w="638"/>
        <w:gridCol w:w="296"/>
        <w:gridCol w:w="296"/>
        <w:gridCol w:w="296"/>
        <w:gridCol w:w="639"/>
        <w:gridCol w:w="296"/>
        <w:gridCol w:w="296"/>
        <w:gridCol w:w="302"/>
      </w:tblGrid>
      <w:tr>
        <w:trPr>
          <w:trHeight w:val="317" w:hRule="atLeast"/>
          <w:cantSplit w:val="true"/>
        </w:trPr>
        <w:tc>
          <w:tcPr>
            <w:tcW w:w="1527" w:type="dxa"/>
            <w:gridSpan w:val="4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highlight w:val="lightGray"/>
                <w:lang w:eastAsia="ru-RU"/>
              </w:rPr>
            </w:pPr>
            <w:r>
              <w:rPr>
                <w:i/>
                <w:iCs/>
                <w:highlight w:val="lightGray"/>
              </w:rPr>
              <w:t>Шкала 1</w:t>
            </w:r>
          </w:p>
        </w:tc>
        <w:tc>
          <w:tcPr>
            <w:tcW w:w="1526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highlight w:val="lightGray"/>
                <w:lang w:eastAsia="ru-RU"/>
              </w:rPr>
            </w:pPr>
            <w:r>
              <w:rPr>
                <w:i/>
                <w:iCs/>
                <w:highlight w:val="lightGray"/>
              </w:rPr>
              <w:t>Шкала 2</w:t>
            </w:r>
          </w:p>
        </w:tc>
        <w:tc>
          <w:tcPr>
            <w:tcW w:w="1526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highlight w:val="lightGray"/>
                <w:lang w:eastAsia="ru-RU"/>
              </w:rPr>
            </w:pPr>
            <w:r>
              <w:rPr>
                <w:i/>
                <w:iCs/>
                <w:highlight w:val="lightGray"/>
              </w:rPr>
              <w:t>Шкала 3</w:t>
            </w:r>
          </w:p>
        </w:tc>
        <w:tc>
          <w:tcPr>
            <w:tcW w:w="1526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highlight w:val="lightGray"/>
                <w:lang w:eastAsia="ru-RU"/>
              </w:rPr>
            </w:pPr>
            <w:r>
              <w:rPr>
                <w:i/>
                <w:iCs/>
                <w:highlight w:val="lightGray"/>
              </w:rPr>
              <w:t>Шкала 4</w:t>
            </w:r>
          </w:p>
        </w:tc>
        <w:tc>
          <w:tcPr>
            <w:tcW w:w="1533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highlight w:val="lightGray"/>
                <w:lang w:eastAsia="ru-RU"/>
              </w:rPr>
            </w:pPr>
            <w:r>
              <w:rPr>
                <w:i/>
                <w:iCs/>
                <w:highlight w:val="lightGray"/>
              </w:rPr>
              <w:t>Шкала 5</w:t>
            </w:r>
          </w:p>
        </w:tc>
      </w:tr>
      <w:tr>
        <w:trPr>
          <w:trHeight w:val="333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tyle12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Номер </w:t>
            </w:r>
          </w:p>
          <w:p>
            <w:pPr>
              <w:pStyle w:val="Normal"/>
              <w:ind w:left="113" w:right="113" w:hanging="0"/>
              <w:rPr>
                <w:rFonts w:eastAsia="Times New Roman"/>
                <w:sz w:val="18"/>
                <w:lang w:eastAsia="ru-RU"/>
              </w:rPr>
            </w:pPr>
            <w:r>
              <w:rPr>
                <w:sz w:val="18"/>
                <w:u w:val="single"/>
              </w:rPr>
              <w:t>вопроса</w:t>
            </w:r>
          </w:p>
        </w:tc>
        <w:tc>
          <w:tcPr>
            <w:tcW w:w="8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ru-RU"/>
              </w:rPr>
            </w:pPr>
            <w:r>
              <w:rPr>
                <w:sz w:val="18"/>
              </w:rPr>
              <w:t>Вариант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lang w:eastAsia="ru-RU"/>
              </w:rPr>
            </w:pPr>
            <w:r>
              <w:rPr>
                <w:sz w:val="18"/>
              </w:rPr>
              <w:t>ответа</w:t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tyle12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Номер </w:t>
            </w:r>
          </w:p>
          <w:p>
            <w:pPr>
              <w:pStyle w:val="Normal"/>
              <w:ind w:left="113" w:right="113" w:hanging="0"/>
              <w:rPr>
                <w:rFonts w:eastAsia="Times New Roman"/>
                <w:lang w:eastAsia="ru-RU"/>
              </w:rPr>
            </w:pPr>
            <w:r>
              <w:rPr>
                <w:sz w:val="18"/>
                <w:u w:val="single"/>
              </w:rPr>
              <w:t>вопроса</w:t>
            </w:r>
          </w:p>
        </w:tc>
        <w:tc>
          <w:tcPr>
            <w:tcW w:w="8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ru-RU"/>
              </w:rPr>
            </w:pPr>
            <w:r>
              <w:rPr>
                <w:sz w:val="18"/>
              </w:rPr>
              <w:t>Вариант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lang w:eastAsia="ru-RU"/>
              </w:rPr>
            </w:pPr>
            <w:r>
              <w:rPr>
                <w:sz w:val="18"/>
              </w:rPr>
              <w:t>ответа</w:t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tyle12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Номер </w:t>
            </w:r>
          </w:p>
          <w:p>
            <w:pPr>
              <w:pStyle w:val="Normal"/>
              <w:ind w:left="113" w:right="113" w:hanging="0"/>
              <w:rPr>
                <w:rFonts w:eastAsia="Times New Roman"/>
                <w:lang w:eastAsia="ru-RU"/>
              </w:rPr>
            </w:pPr>
            <w:r>
              <w:rPr>
                <w:sz w:val="18"/>
                <w:u w:val="single"/>
              </w:rPr>
              <w:t>вопроса</w:t>
            </w:r>
          </w:p>
        </w:tc>
        <w:tc>
          <w:tcPr>
            <w:tcW w:w="8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ru-RU"/>
              </w:rPr>
            </w:pPr>
            <w:r>
              <w:rPr>
                <w:sz w:val="18"/>
              </w:rPr>
              <w:t>Вариант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sz w:val="18"/>
              </w:rPr>
              <w:t>ответа</w:t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tyle12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Номер </w:t>
            </w:r>
          </w:p>
          <w:p>
            <w:pPr>
              <w:pStyle w:val="Normal"/>
              <w:ind w:left="113" w:right="113" w:hanging="0"/>
              <w:rPr>
                <w:rFonts w:eastAsia="Times New Roman"/>
                <w:lang w:eastAsia="ru-RU"/>
              </w:rPr>
            </w:pPr>
            <w:r>
              <w:rPr>
                <w:sz w:val="18"/>
                <w:u w:val="single"/>
              </w:rPr>
              <w:t>вопроса</w:t>
            </w:r>
          </w:p>
        </w:tc>
        <w:tc>
          <w:tcPr>
            <w:tcW w:w="8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ru-RU"/>
              </w:rPr>
            </w:pPr>
            <w:r>
              <w:rPr>
                <w:sz w:val="18"/>
              </w:rPr>
              <w:t>Вариант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sz w:val="18"/>
              </w:rPr>
              <w:t>ответа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tyle12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Номер </w:t>
            </w:r>
          </w:p>
          <w:p>
            <w:pPr>
              <w:pStyle w:val="Normal"/>
              <w:ind w:left="113" w:right="113" w:hanging="0"/>
              <w:rPr>
                <w:rFonts w:eastAsia="Times New Roman"/>
                <w:lang w:eastAsia="ru-RU"/>
              </w:rPr>
            </w:pPr>
            <w:r>
              <w:rPr>
                <w:sz w:val="18"/>
                <w:u w:val="single"/>
              </w:rPr>
              <w:t>Вопроса</w:t>
            </w:r>
          </w:p>
        </w:tc>
        <w:tc>
          <w:tcPr>
            <w:tcW w:w="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ru-RU"/>
              </w:rPr>
            </w:pPr>
            <w:r>
              <w:rPr>
                <w:sz w:val="18"/>
              </w:rPr>
              <w:t>Вариант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sz w:val="18"/>
              </w:rPr>
              <w:t>ответа</w:t>
            </w:r>
          </w:p>
        </w:tc>
      </w:tr>
      <w:tr>
        <w:trPr>
          <w:trHeight w:val="452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39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воспитании важнее всего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окружить ребенка теплотой и заботой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уважительное отношение к старшим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выработать у него определенные взгляды и ум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Если кто-то в классе отвлекается, я не могу вести урок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т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в зависимости от настро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гда ученик на уроке излагает факты, которые мне неизвестны, я испытываю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интерес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смущение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раздра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Если класс не приведен в порядок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моя реакция зависит от ситуаци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я не обращаю на это внимания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я не могу начать ур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конфликтах с другими людьми я чувствую вину за собой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част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в зависимости от ситуаци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ред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ля меня важнее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отношения с ученикам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с коллегам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 зн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екоторые ученики вызывают у меня раздражение, которое трудно скрыть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част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иног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икогда не вызыв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сутствие на уроке посторонних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воодушевляет меня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икак не отражается на моей работе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выбивает меня из коле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Я считаю своим долгом сделать замечание, если ребенок нарушает порядок в общественном месте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в зависимости от ситуаци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т; 3) обы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ои школьные отметки зависели от моих усилий, а не от настроения учителей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всег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Во время перемены я предпочитаю общаться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с ученикам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с коллегам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лучше побыть в одиноче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Я почти всегда иду на урок в приподнятом настроении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нет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всег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У меня есть такие качества, по которым я превосхожу других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т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 увер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Я предпочитаю работать под руководством человека, который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предлагает простор для творчеств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вмешивается в мою работу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дает четкие указ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Когда я строю планы, я не сомневаюсь в успехе задуманного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обычн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иног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сомневаю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Случайные встречи с учениками за пределами школы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оставляют мне удовольствие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вызывают у меня чувство неловкост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 вызывают у меня особых эмо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Бывает, что без видимых причин я чувствую себя счастливым или несчастным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част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редк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иког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Замечания со стороны коллег и администрации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меня мало волнуют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иногда задевают меня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часто задевают ме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Во время урока я придерживаюсь намеченного плана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в зависимости от ситуаци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предпочитаю импровизацию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всег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0. Мои успехи обычно признаются другими людьм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всег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ред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С мнением, что каждого ученика нужно принимать таким, каков он есть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я согласен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согласен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что-то в этом е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Мне не хватает теплоты и поддержки со стороны близких и коллег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иног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Мысль о предстоящей встрече с учениками и коллегами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оставляет мне удовольствие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особых эмоций не вызывает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в тяг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Когда вижу, что ученик ведет себя вызывающе по отношению ко мне, я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предпочитаю выяснить отношения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игнорирую этот факт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я плачу ему той же моне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От того, как воспитывают детей в семье, зависит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почти всё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кое-чт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ичего не завис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В работе для меня важнее всего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привязанность учеников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признание коллег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чувство собственной необходим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Успех урока зависит от моего физического и душевного состояния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част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иног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 завис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В дружелюбном отношении со стороны коллег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я не сомневаюсь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уверенности нет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затрудняюсь ответ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Если ученик высказывает точку зрения, которую я не могу принять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пытаюсь понять его точку зрения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перевожу разговор на другую тему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стараюсь поправить его, объяснить ему его ошиб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Если я захочу, то смогу расположить к себе любого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в зависимости от ситуаци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вряд 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Если при мне незаслуженно наказывают ученика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я тут же заступлюсь за нег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один на один сделаю замечание коллеге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сочту некорректным вмешив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Работа дается мне ценой большого напряжения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обычн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иног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ред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У меня нет сомнений в своем профессионализме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конечн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есть сомнения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 приходилось задумыв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По-моему, в школьном коллективе важнее всего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работать творческ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конфликтов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трудовая дисципл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На детей влияет так много факторов, что усилия родителей сводятся на нет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не думаю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всег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С высказыванием «Я ничему не могу научить этого ученика, потому что он меня не любит»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согласен полностью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согласен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что-то в этом е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 Мысли о работе мешают мне уснуть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част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редк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икогда не меш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На собраниях и педсоветах я выступаю по волнующим меня вопросам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част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иног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предпочитаю слушать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Я считаю, что учитель может повысить голос на ученика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нет, это недопустим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затрудняюсь ответить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если ученик этого заслужив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Люди, не сумевшие реализовать свои возможности, сами виноваты в этом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в некоторых случаях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Во время каникул я испытываю потребность в общении с учениками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т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иног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Я нахожу в себе достаточно сил, чтобы справиться с трудностями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редк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обычн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всег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Мне приходилось выполнять приказы людей не вполне компетентных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помню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Непредвиденные ситуации на уроках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можно эффектно использовать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лучше игнорировать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только мешают учебному процес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Большинство неудач в моей жизни происходило по моей собственной вине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всег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В конфликте между учителем и учеником я в душе встаю на сторону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ученик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учителя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сохраняю нейтралит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В начале или конце учебного года у меня проблемы со здоровьем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как правил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обязательн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проблем со здоровьем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 Мои ученики относятся ко мне с симпатией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все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 зн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Требования начальства не вызывают у меня протеста, даже если я считаю их необоснованными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вызывают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знаю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 вызыв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Успех зависит от способностей и трудолюбия человека, а не от удачного стечения обстоятельств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чаще всег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 уверен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не соглас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одного из трех вариантов ответа (более пяти выборов) в каждой из пяти шкал дает основание отнести поведение учителя, его чувства и реакции к определенной группе, обобщенные характеристики которой представлены в «Комментариях и интерпретации». Чем больше балл, тем выше степень соотнесения с интерпретацией. Если в двух столбцах из трех набрано одинаковое количество баллов (например, по четыре или по пять), значит, поведение сочетает признаки двух групп. Это может свидетельствовать о том, что поведенческие установки учителя окончательно не сформированы, он только ищет свой неповторимый профессиональный почерк. Другая возможная причина — разнообразие поведенческих стереотипов. В любом случае работа с методикой поможет оценить существующую модель профессионального поведения и выбрать оптимальну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и интерпрет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оритетные цен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 важные качества учителя — любовь к детям, стремление понять и помочь. Если общение с детьми не является приоритетной ценностью учителя, ему не стоит рассчитывать на любовь и доверие детей, даже если он прекрасно знает свой предмет и методику препода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еобладание первого варианта говорит о гуманистической направленности учителя. Такому учителю близки интересы и проблемы учеников. В основе отношений лежит безусловное принятие ученика. Ученики безошибочно чувствуют учителя, готового отстаивать их интересы, и платят ему доверием и любовью. На его уроках они чувствуют себя комфортно. Благоприятная эмоциональная обстановка дает возможность плодотворной работать и сохраняет психическое здоровье как учителя, так и уче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еобладание второго варианта говорит об особой значимости для учителя его отношений с коллегами, об ориентации на их мнение, что может свидетельствовать о групповой зависимости, которая нередко объясняется низкой самооценкой. Учителя мало интересует внутренний мир ученика. В отношениях с таким учителем ребята держат себя настороженно, напряженно, не видят в нем союзника. Отношения в лучшем случае не носят личностной окраски или пронизаны чувством недоверия и отчу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еобладание третьего варианта говорит о «самодостаточности» учителя, концентрации на своих переживаниях и проблемах. В отношениях с коллегами и учениками преобладают сдержанность, отчужденность, которые могут быть вызваны как личностными особенностями, так и неблагополучным психоэмоциональным состоянием (избегание контактов, вызванное усталостью и нервным истощением). Возможно, круг интересов не исчерпывается школьными проблемами, есть и другие возможности самореализации. Нередко в этом случае человек ищет опору в себе и вне шко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сихоэмоциональное состоя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едения и восприятия учителя во многом обусловлены состоянием его нервной системы. При информационных и эмоциональных перегрузках, характерных для работы в школе, возможны нарушения двигательного и речевого поведения учителя, проблемы со здоровь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еобладание первого варианта говорит о неблагополучном психоэмоциональном состоянии учителя. Его главные признаки: острая реакция на раздражающие факторы; низкая эмоциональная устойчивость; склонность к тревоге; трудности социальной адаптации; наличие психосоматической симптоматики; сниженные результаты при исследовании интеллекта. В отдельных случаях преобладание первого варианта может быть попыткой симуля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еобладание второго варианта или присутствие всех трех вариантов ответов позволяет предположить нестабильность психоэмоционального состояния учителя. Как правило, нестабильное психоэмоциональное состояние определяется тремя факторами в различных их сочетаниях: врожденная повышенная чувствительность нервной системы; неблагополучное стечение обстоятельств; личностные особенности, определяющие неадекватную реакцию на н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еобладание третьего варианта говорит о благополучном психоэмоциональном состоянии, которое определяет эффективность работы учителя, дает возможность не терять самообладания в экстремальных ситуациях и принимать верные решения. Эмоциональная стабильность, предсказуемость и работоспособность учителя благотворно влияют на психологический климат в школе, если только за внешним благополучием и невозмутимостью не кроются другие проблемы или человек по каким-то причинам не скрывает свое истинное состоя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амооце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оценка, или самовосприятие, — это оценка человеком самого себя, своих возможностей, качеств и места среди других людей. Представления учителя о принципах преподавания, вся его «личная педагогическая философия» во многом определяются его самооцен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 Предпочтение первого варианта говорит о позитивном самовосприятии, свойственном человеку, в полной мере реализующему свои возможности. Учителям, обладающим позитивным самовосприятием, легко создавать на уроке атмосферу живого общения, вступая с учащимися в тесный контакт и оказывая им психологическую поддержку. Они доверяют людям и ждут от них дружелюбия, а не враждебности; ученика всегда воспринимают как личность, заслуживающую уважения. Благодаря таким учителям возможно личностное развитие школь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еобладание второго варианта, а также наличие всех трех вариантов ответов говорит о неустойчивой самооценке, которая может меняться в зависимости от ситуации. При удачном стечении обстоятельств человек с неустойчивой самооценкой испытывает эмоциональный и творческий подъем. В эти моменты учитель преображается: он раскован, уверен в себе, у него все получается. Снижение самооценки в «полосе неудач» негативно влияет на эффективность взаимодействия с окружающими, затрудняя решение профессиональных и жизненных проб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еобладание третьего варианта свидетельствует о негативном самовосприятии. Такому человеку трудно вступать в свободное общение с другими. Ему свойственно принижать значение личности другого человека точно так же, как и своей, поэтому он стремится повысить свою самооценку (нередко за счет учеников). Переход на неформальный стиль преподавания, требующий от него большого интеллектуального, эмоционального и нравственного напряжения, обнажает уязвимые места, создает угрозу внутренней согласованности уч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иль препода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стиля оказывает влияние целый ряд факторов: личностные особенности, жизненные установки, опыт. Стиль преподавания может или способствовать эффективности работы учителя, или осложнять выполнение учителем своих профессиональных обяза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еобладание первого варианта ответов говорит о демократическом стиле учителя. Учитель привлекает учеников к принятию решений, прислушивается к их мнению, поощряет самостоятельность суждений, учитывает не только успеваемость, но и личностные качества учеников. Основные методы воздействия: побуждение, совет, просьба. Удовлетворенность своей профессией, гибкость, высокая степень принятия себя и других, открытость и естественность в общении, доброжелательный настрой, способствующий эффективности обу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еобладание второго варианта ответа указывает на черты либерального, или «попустительского», стиля. Такой учитель уходит от принятия решений, передавая инициативу ученикам, коллегам, родителям. Организацию и контроль деятельности учащихся осуществляет без системы, проявляет нерешительность и колебания, испытывает чувство зависимости от учащихся. Для этих людей характерна низкая самооценка, чувство тревоги и неуверенности в себе, низкий жизненный тонус, неудовлетворенность своей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еобладание третьего варианта говорит об авторитарных тенденциях. Учитель использует свои права, не считаясь с мнением детей и требованием ситуации. Главные методы воздействия — приказ, поучение. Для такого учителя характерна низкая удовлетворенность профессией, хотя он может иметь репутацию «сильного педагога». Но на его уроках дети чувствуют себя неуютно, теряют активность и самостоятельность, их самооценка падает. Возможны конфликтные ситуации. Авторитарный стиль в чистом виде представляет собой стрессовую воспитательную стратег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ровень субъективного контро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субъективного контроля показывает, какую меру ответственности за наши отношения с людьми и факты нашей жизни мы готовы взять на себя. Профессия учителя требует готовности отвечать за другого человека, иногда ценой своего душевного комфорта и личного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реобладание в ответах первого варианта говорит о высоком уровне субъективного контроля. Люди с высоким уровнем субъективного контроля принимают на себя ответственность за все, что происходит в их жизни, объясняя это своим характером и поступками, а не внешними обстоятельствами (помощь или препятствия со стороны других людей и обстоятельств). Такие люди не склонны подчиняться давлению других людей, остро реагируют на посягательства на личную свободу, обладают высокой поисковой активностью и уверенностью в се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аличие в равной степени всех трех вариантов или преобладание второго говорит о недостаточной сформированности ответственности за сложившиеся отношения и обстоятельства свое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еобладание третьего варианта в ответах говорит о сниженном уровне субъективного контроля. Люди с низким уровнем субъективного контроля склонны приписывать ответственность за события своей жизни, как счастливые, так и несчастные, другим людям, случаю, судьбе. Существует прямая зависимость между уровнем субъективного контроля учителя и степенью его удовлетворенности своей профессиональной деятельностью. Учителя, имеющие низкий уровень субъективного контроля, более других подвержены феномену «сгор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Определение психологической дистанции» (адаптированный вариант шкалы Богардуса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ение проблемы показало, что ПВК личности учителя начальных классов базируется на общей структуре ПВК учителя, а между различными учительскими специальностями по сути имеется больше сходства, чем различия, так как функции, содержание деятельности разных учителей схожи, и это требует во многом одинаковых педагогических способностей и других ПВК; различия в большей степени определяются спецификой преподаваемых предм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месте с тем выявляется своеобразие профессии и ПВК учителя начальной школы. Кратко оно состоит в следующем. Для учителя младших классов действительно необходимы некоторые особые качества, не требующиеся для других учителей. Это, например, педагогическая направленность личности именно на работу с младшими школьниками, не вообще любовь к детям, а устойчивый интерес к ученикам начальных классов, склонность к общению с ними, их обучению и воспитанию. Дети хотят видеть свою первую учительницу доброй, любящей их, понимающей, строгой, знающей и умеющей учить, общительной. На современном этапе развития психодиагностики не существует методик, которые бы могли определить уровень развития таких необходимых ПВК учителя начальных классов, как сердечная доброта, ласка, нежность,  устойчивый интерес к ученикам начальных классов. Но есть методики, способные определить психологическую дистанцию между людьми, желание общаться и взаимодействовать друг с другом. В данном конкретном случае - это адаптированная целям исследования методика «Шкала Богардуса», которая способна измерить отношение учителя начальных классов к тому или иному ученику, классу в целом, определить психологическую дистанцию с детьми, которых он обучает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Понятие социальной (психологической) дистанции, которое характеризует близость (отчужденность) социальных общностей, групп, отдельных людей, ввел американский социолог Э. Богардус в начале XX в.. С помощью шкалы социальной дистанции (или шкалы Богардуса) оценивается степень социально-психологического принятия людьми друг друга, поэтому ее часто называют шкалой социальной приемлемости. Она используется для измерения дистанции, связанной с расовой или национальной принадлежностью, возрастом, полом, профессией, религией, для измерения дистанции между детьми и родителями. Шкала социальной дистанции показывает степень психологической близости людей, способствующей легкости их взаимодейств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Максимальная социальная дистанция означает, что человек держится обособленно, автономно. Вежливость и этикет как культурные способы общения позволяют скрывать свою личность, собственную оригинальность и культуру; большинство коммуникаций в таких случаях символично и формально. Минимальная социальная дистанция способствует конкретизации представлений о других людях, поскольку, когда люди хорошо знакомы, интересуются друг другом, национальной культурой, они вовлекаются во взаимодействие и каждый принимает во внимание оригинальность и индивидуальность друг друг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к тесту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оранжируйте учеников, отмечая степень приемлемости их для себя лично только по одному из семи предложенных ниже критериев. Отвечайте по принципу: для меня лично возможно и желательно в отношении этого ученика (номер ответа - это величина балл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о бы  хорошо иметь такого близкого родственни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няла бы гостем в своем дом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чала (учила) бы  ег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усть учится в параллельном классе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ворила бы из своей шко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390"/>
        <w:gridCol w:w="1280"/>
        <w:gridCol w:w="1281"/>
        <w:gridCol w:w="1280"/>
        <w:gridCol w:w="1281"/>
        <w:gridCol w:w="1281"/>
      </w:tblGrid>
      <w:tr>
        <w:trPr>
          <w:trHeight w:val="154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уче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 бы  хорошо иметь такого близкого родственник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риняла бы гостем в своем до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ла (учила) бы  его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Пусть учится в параллельном классе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Выдворила бы из своей школ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люч к тесту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Баллы начисляются в соответствии с таблицей: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437"/>
        <w:gridCol w:w="1438"/>
        <w:gridCol w:w="1438"/>
        <w:gridCol w:w="1438"/>
        <w:gridCol w:w="1438"/>
      </w:tblGrid>
      <w:tr>
        <w:trPr/>
        <w:tc>
          <w:tcPr>
            <w:tcW w:w="2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и интерпретация результатов теста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Математическая обработка предполагает, во-первых, определение процентного соотношения ответов испытуемых по всем пяти критериям. Во-вторых, обработка производится по ключу, что позволяет дать психологическую интерпретацию полученных данных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Чем сильнее выражены позитивные чувства людей по отношению друг к другу, тем меньше между ними социальная (психологическая) дистанция, тем плотнее их взаимодействие. Возможная социальная (психологическая) дистанция рассчитывается по формуле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СПДв = n / ( n -1), где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- количество респондентов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Реальная социальная (психологическая) дистанция рассчитывается по формуле: рассчитывается по формуле: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Др = ( Σ (+) + Σ (-) ) /(n-1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Если СПДр положительная и больше 50 процентов от СПДв, это свидетельствует о большой приемлемости учителя своих учеников, о стремлении к интеграции, близост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Если СПДр положительная, но меньше 50 процентов от СПДв, это говорит об автономности учителя, его эмоциональной закрытости при внешнем облике «хорошего и понимающего учителя»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Если же СПДр отрицательная и больше 50 процентов СПДв, то это свидетельствует о стремлении учителя обособиться от учеников, поддерживать по возможности только поверхностные, формальные контакты с ним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Диагностика эмпатии» (по А. Меграбяну и Н. Эпштейну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мпатия (от греч. empatheia — "сопереживайте") - постижение эмоциональных состояний другого человека в форме сопереживания и сочувствия. Именно эти качества входят в ПВК учителя начальных клас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мпатия - феномен социально-психологического происхождения, возникающий при взаимодействии человека с человеком, животным, при восприятии произведения искусства. Как индивидуально-психологическое свойство эмпатия характеризует способность человека сопереживанию и сочувствию. Эмпатия составляет ядро коммуникации. В коммуникативной деятельности она способствует сбалансированности межличностных отношений, делает поведение человека социально обусловленным. Развитая эмпатия - один из важнейших факторов успеха в тех видах деятельности, которые требуют вчувствования в мир партнера по общению: в психологии, педагогике, искусстве, медицине, журналистике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проснике 25 утверждений, по каждому из которых испытуемый должен оценить степень своего согласия с н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уемому выдается ответный лист. Зачитывается инструкция: «Прочитайте приведенные ниже утверждения и, ориентируясь на то, как вы ведете себя в подобных ситуациях, выразите степень своего согласия или несогласия с каждым из них. Для этого в соответствующей графе ответного листа поставьте галочку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тестир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 ............. Возраст ...................... Дата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ный лист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12"/>
        <w:gridCol w:w="1836"/>
        <w:gridCol w:w="1837"/>
        <w:gridCol w:w="1872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  <w:br/>
              <w:t>утверждения</w:t>
            </w:r>
          </w:p>
        </w:tc>
        <w:tc>
          <w:tcPr>
            <w:tcW w:w="1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  <w:br/>
              <w:t>(всегда)</w:t>
            </w:r>
          </w:p>
        </w:tc>
        <w:tc>
          <w:tcPr>
            <w:tcW w:w="1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да, чем нет</w:t>
              <w:br/>
              <w:t>(часто)</w:t>
            </w:r>
          </w:p>
        </w:tc>
        <w:tc>
          <w:tcPr>
            <w:tcW w:w="1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нет, чем да</w:t>
              <w:br/>
              <w:t>(редко)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  <w:br/>
              <w:t>(никогда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результатов и анализ данных. Обработка проводится в соответствии с ключом. За каждый ответ присваивается 1,2,3 или 4 балла, затем, путем суммирования, подсчитывается общий балл по свойству эмпатии. Степень выраженности эмпатии определяется по таблице пересчета «сырых» баллов в стандартные оценки шкалы стен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пересчета «сырых» баллов в стены</w:t>
      </w:r>
    </w:p>
    <w:tbl>
      <w:tblPr>
        <w:tblW w:w="46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51"/>
        <w:gridCol w:w="801"/>
        <w:gridCol w:w="823"/>
        <w:gridCol w:w="688"/>
        <w:gridCol w:w="688"/>
        <w:gridCol w:w="833"/>
        <w:gridCol w:w="844"/>
        <w:gridCol w:w="666"/>
        <w:gridCol w:w="666"/>
        <w:gridCol w:w="549"/>
      </w:tblGrid>
      <w:tr>
        <w:trPr/>
        <w:tc>
          <w:tcPr>
            <w:tcW w:w="14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</w:t>
              <w:br/>
              <w:t>процент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5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6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7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7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н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еня огорчает, когда вижу, что незнакомый человек чувствует себя среди других людей одино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не неприятно, когда люди не умеют сдерживаться и открыто проявляют свои чув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гда кто-то рядом со мной нервничает, я тоже начинаю нервнич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Я считаю, что плакать от счастья глуп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Я близко к сердцу принимаю проблемы своих друз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ногда песни о любви вызывают у меня много чув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Я бы сильно волновался (волновалась), если бы должен был (должна была) сообщить человеку неприятное для него извес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 мое настроение сильно влияют окружающие лю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Мне хотелось бы получить профессию, связанную с общением с людь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не очень нравится наблюдать, как люди принимают пода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Когда я вижу плачущего человека, то и сам (сама) расстраиваю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лушая некоторые песни, я порой чувствую себя счастливым (счастливо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Когда я читаю книгу (роман, повесть и т. п.), то так переживаю, как будто все, о чем читаю, происходит на самом де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огда я вижу, что с кем-то плохо обращаются, то всегда сержу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Я могу оставаться спокойным (спокойной), даже если все вокруг волну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не неприятно, когда люди, смотря кино, вздыхают и плач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Когда я принимаю решение, отношение других людей к нему, как правило, роли не игр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Р теряю душевное спокойствие, если окружающие чем-то угнет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Я переживаю, если вижу людей, легко расстраивающихся из-за пустя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Я очень расстраиваюсь, когда вижу страдания живо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Глупо переживать по поводу того, что происходит в кино или о чем читаешь в книг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Я очень расстраиваюсь, когда вижу беспомощных старых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Я очень переживаю, когда смотрю филь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Я могу остаться равнодушным (равнодушной) к любому волнению вокр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5. меня раздражает, когда маленькие дети плачут без пр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юч</w:t>
        <w:b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836"/>
        <w:gridCol w:w="1807"/>
        <w:gridCol w:w="1813"/>
        <w:gridCol w:w="1892"/>
      </w:tblGrid>
      <w:tr>
        <w:trPr/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  <w:br/>
              <w:t>утверждения</w:t>
            </w:r>
          </w:p>
        </w:tc>
        <w:tc>
          <w:tcPr>
            <w:tcW w:w="1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  <w:br/>
              <w:t>(всегда)</w:t>
            </w:r>
          </w:p>
        </w:tc>
        <w:tc>
          <w:tcPr>
            <w:tcW w:w="18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да,</w:t>
              <w:br/>
              <w:t>чем нет</w:t>
              <w:br/>
              <w:t>(часто)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нет,</w:t>
              <w:br/>
              <w:t>чем да</w:t>
              <w:br/>
              <w:t>(редко)</w:t>
            </w:r>
          </w:p>
        </w:tc>
        <w:tc>
          <w:tcPr>
            <w:tcW w:w="18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  <w:br/>
              <w:t>(никогда)</w:t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2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  <w:br/>
              <w:t>1</w:t>
              <w:br/>
              <w:t>4</w:t>
              <w:br/>
              <w:t>1</w:t>
              <w:br/>
              <w:t>4</w:t>
              <w:br/>
              <w:t>4</w:t>
              <w:br/>
              <w:t>4</w:t>
              <w:br/>
              <w:t>4</w:t>
              <w:br/>
              <w:t>4</w:t>
              <w:br/>
              <w:t>4</w:t>
              <w:br/>
              <w:t>4</w:t>
              <w:br/>
              <w:t>4</w:t>
              <w:br/>
              <w:t>4</w:t>
              <w:br/>
              <w:t>4</w:t>
              <w:br/>
              <w:t>1</w:t>
              <w:br/>
              <w:t>1</w:t>
              <w:br/>
              <w:t>1</w:t>
              <w:br/>
              <w:t>4</w:t>
              <w:br/>
              <w:t>4</w:t>
              <w:br/>
              <w:t>4</w:t>
              <w:br/>
              <w:t>1</w:t>
              <w:br/>
              <w:t>4</w:t>
              <w:br/>
              <w:t>4</w:t>
              <w:br/>
              <w:t>1</w:t>
              <w:br/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  <w:br/>
              <w:t>2</w:t>
              <w:br/>
              <w:t>3</w:t>
              <w:br/>
              <w:t>2</w:t>
              <w:br/>
              <w:t>3</w:t>
              <w:br/>
              <w:t>3</w:t>
              <w:br/>
              <w:t>3</w:t>
              <w:br/>
              <w:t>3</w:t>
              <w:br/>
              <w:t>3</w:t>
              <w:br/>
              <w:t>3</w:t>
              <w:br/>
              <w:t>3</w:t>
              <w:br/>
              <w:t>3</w:t>
              <w:br/>
              <w:t>3</w:t>
              <w:br/>
              <w:t>3</w:t>
              <w:br/>
              <w:t>2</w:t>
              <w:br/>
              <w:t>2</w:t>
              <w:br/>
              <w:t>2</w:t>
              <w:br/>
              <w:t>3</w:t>
              <w:br/>
              <w:t>3</w:t>
              <w:br/>
              <w:t>3</w:t>
              <w:br/>
              <w:t>2</w:t>
              <w:br/>
              <w:t>3</w:t>
              <w:br/>
              <w:t>3</w:t>
              <w:br/>
              <w:t>2</w:t>
              <w:br/>
              <w:t>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  <w:br/>
              <w:t>3</w:t>
              <w:br/>
              <w:t>2</w:t>
              <w:br/>
              <w:t>3</w:t>
              <w:br/>
              <w:t>2</w:t>
              <w:br/>
              <w:t>2</w:t>
              <w:br/>
              <w:t>2</w:t>
              <w:br/>
              <w:t>2</w:t>
              <w:br/>
              <w:t>2</w:t>
              <w:br/>
              <w:t>2</w:t>
              <w:br/>
              <w:t>2</w:t>
              <w:br/>
              <w:t>2</w:t>
              <w:br/>
              <w:t>2</w:t>
              <w:br/>
              <w:t>2</w:t>
              <w:br/>
              <w:t>3</w:t>
              <w:br/>
              <w:t>3</w:t>
              <w:br/>
              <w:t>3</w:t>
              <w:br/>
              <w:t>2</w:t>
              <w:br/>
              <w:t>2</w:t>
              <w:br/>
              <w:t>2</w:t>
              <w:br/>
              <w:t>3</w:t>
              <w:br/>
              <w:t>2</w:t>
              <w:br/>
              <w:t>2</w:t>
              <w:br/>
              <w:t>3</w:t>
              <w:br/>
              <w:t>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  <w:br/>
              <w:t>4</w:t>
              <w:br/>
              <w:t>1</w:t>
              <w:br/>
              <w:t>4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4</w:t>
              <w:br/>
              <w:t>4</w:t>
              <w:br/>
              <w:t>4</w:t>
              <w:br/>
              <w:t>1</w:t>
              <w:br/>
              <w:t>1</w:t>
              <w:br/>
              <w:t>1</w:t>
              <w:br/>
              <w:t>4</w:t>
              <w:br/>
              <w:t>1</w:t>
              <w:br/>
              <w:t>1</w:t>
              <w:br/>
              <w:t>4</w:t>
              <w:br/>
              <w:t>4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Самооценка уровня онтогенетической рефлексии» (Н. Фетискин, В. Козлов, Г. Мануйлов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рефлексии входит в ПВК учителя начальных классов. Этот специалист должен не только уметь оценивать прошлые ошибки, но и предвидеть результаты своих нынешних и будущих поступков. Эти умения необходимы ему как в сфере общения, преподавания так и в сфере реализации и совмещении профессиональных и личностных планов. Методика «Самооценка уровня онтогенетической рефлексии» нацелена на изучение уровня онтогенетической рефлексии, предполагающей анализ прошлых ошибок, успешного и неуспешного опыта жизне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к тес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вопросы, на которые необходимо отвечать в форме “да” (+) в случае утвердительного ответа или “нет” (-) в случае отрицательного ответа и “не знаю” (0), если вы сомневаетесь в отве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лось ли вам когда-либо совершить жизненную ошибку, результаты которой вы чувствовали в течение нескольких месяцев или лет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было избежать этой ошибк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ется ли вам настаивать на собственном мнении, если вы не уверены на 100% в его правильност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ли ли вы кому-либо из самых близких о своей самой большой жизненной ошибке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е ли вы, что в определенном возрасте характер человека уже не может измениться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то-то доставил вам небольшое огорчение, можете ли вы быстро забыть об этом и перейти к обычному распорядку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е ли вы себя иногда неудачником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е ли вы себя человеком с большим чувством юмора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ы вы могли изменить важнейшие события, имевшиеместо в прошлом, построили бы вы иначе свою жизнь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ольше руководит вами при принятии ежедневных личных решений - рассудок или эмоци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рудом ли вам дается принятие мелких решений по вопросам, которые каждый день ставит жизнь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лись ли вы советом или помощью людей, не входящих в число самых близких, при принятии жизненно важных решений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ли вы возвращаетесь в воспоминаниях к минутам, которые были для вас неприятны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ится ли вам ваша личность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лось ли вам просить у кого-либо прощения, хотя вы не считали себя виноватым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интерпретация результатов те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ответ “да” на вопросы 1, 3, 5, 7, 9, 11, 13 и “нет” на вопросы 2, 4, 6, 8, 10, 12, 14, 15 вы получаете по 10 балл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аждый ответ “не знаю” вы получаете по 5 бал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читайте общее количество бал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-150 баллов - полное отсутствие рефлексии прошлого опыта. Вы обладаете исключительной способностью усложнять себе жизнь. Вашими решениями недовольны ни вы, ни ваше окружение. Для исправления ситуации необходимо лучше обдумывать свои решения, анализировать ошибки и найти хороших советчиков по сложным жизненным ситуа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0-99 баллов - рефлексия со знаком “-”, итогом прошлых ошибок становится страх перед совершением новых. Ваша осторожность, явившаяся результатом прошлых жизненных ошибок, не всегда является гарантией полного жизненного успеха. Возможно то, что вы считаете ошибкой, совершенной в прошлом, - просто сигнал о том, что вы изменились. Ваш критичный ум иногда мешает исполнению ваших глубоких жел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-49 баллов - рефлексия со знаком “+”. Анализ совершенного и движение вперед. В ближайшее время вам не грозит опасность совершить жизненную ошибку. Гарантия этого - вы сами. У вас есть много черт, которыми обладают люди с большими способностями к хорошему планированию и предвидению собственного будущего. Вы ощущаете себя творцом собствен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Результаты успешных учителей по методике «Психологический портрет учителя» (З. Резапкина, Г. </w:t>
      </w:r>
      <w:r>
        <w:rPr/>
        <w:t>Резапкина)</w:t>
      </w:r>
    </w:p>
    <w:tbl>
      <w:tblPr>
        <w:tblW w:w="948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9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328"/>
        <w:gridCol w:w="516"/>
        <w:gridCol w:w="516"/>
      </w:tblGrid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Ф.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е ценности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ихоэмоцио нальное состояние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ооценка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ль преподавания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ивный контроль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на П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са Д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магуль Б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хыт У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на П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ина С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ара М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а К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ана Ш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ия К.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3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4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Результаты начинающих учителей по методике «Психологический портрет учителя» (З. Резапкина, Г. </w:t>
      </w:r>
      <w:r>
        <w:rPr/>
        <w:t>Резапкина)</w:t>
      </w:r>
    </w:p>
    <w:tbl>
      <w:tblPr>
        <w:tblW w:w="936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9"/>
        <w:gridCol w:w="515"/>
        <w:gridCol w:w="515"/>
        <w:gridCol w:w="328"/>
        <w:gridCol w:w="495"/>
        <w:gridCol w:w="495"/>
        <w:gridCol w:w="495"/>
        <w:gridCol w:w="516"/>
        <w:gridCol w:w="328"/>
        <w:gridCol w:w="516"/>
        <w:gridCol w:w="495"/>
        <w:gridCol w:w="495"/>
        <w:gridCol w:w="495"/>
        <w:gridCol w:w="495"/>
        <w:gridCol w:w="495"/>
        <w:gridCol w:w="495"/>
      </w:tblGrid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Ф.</w:t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е ценности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ихоэмоцио нальное состояние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ооценка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ль преподавания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ивный контроль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онина Г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ра Д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ина К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лыгаш В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рина С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ля В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ззат Б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ия Л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ьга В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ара О.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</w:t>
            </w:r>
          </w:p>
        </w:tc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аграмма средних значений успешных и начинающих учителей по шкале «Приоритетные ценности» (принятие каждого ученика, признание и уважение его как личности) по методике «Психологический портрет учителя» (З. Резапкина, Г. Резапкина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4395" cy="402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аграмма средних значений успешных и начинающих учителей по шкале «Психоэмоциональное состояние» по методике «Психологический портрет учителя» (З. Резапкина, Г. Резапк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5995" cy="409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аграмма средних значений успешных и начинающих учителей по шкале «Самооценка» (позитивное самовосприятие) по методике «Психологический портрет учителя» (З. Резапкина, Г. Резапк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7425" cy="432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аграмма средних значений успешных и начинающих учителей по шкале «Стиль преподавания» (личностно ориентированное преподавание, гибкость, спонтанность поведения) по методике «Психологический портрет учителя» (З. Резапкина, Г. Резапк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2330" cy="435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1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аграмма средних значений успешных и начинающих учителей по шкале «Уровень субъективного контроля» (ответственность) по методике «Психологический портрет учителя» (З. Резапкина, Г. Резапк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760" cy="4471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риложение 1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Результаты успешных учителей по методике </w:t>
      </w:r>
      <w:r>
        <w:rPr/>
        <w:t>«Определение психологической дистанции» (адаптированный вариант шкалы Богардуса)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0"/>
        <w:gridCol w:w="781"/>
        <w:gridCol w:w="781"/>
        <w:gridCol w:w="781"/>
        <w:gridCol w:w="781"/>
        <w:gridCol w:w="781"/>
        <w:gridCol w:w="540"/>
        <w:gridCol w:w="720"/>
        <w:gridCol w:w="900"/>
        <w:gridCol w:w="1080"/>
      </w:tblGrid>
      <w:tr>
        <w:trPr>
          <w:trHeight w:val="314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Ф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ыло бы  хорошо иметь такого близкого родствен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няла бы гостем в своем доме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ла (учила) бы  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ть учится в параллельном клас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дворила бы из своей школ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етей в класс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Д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цент 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на П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са Д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магуль Б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хыт У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на П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ина С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ара М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а К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ана Ш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ия К.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%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1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начинающих учителей по методике «Определение психологической дистанции» (адаптированный вариант шкалы Богардуса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65"/>
        <w:gridCol w:w="828"/>
        <w:gridCol w:w="828"/>
        <w:gridCol w:w="828"/>
        <w:gridCol w:w="828"/>
        <w:gridCol w:w="828"/>
        <w:gridCol w:w="540"/>
        <w:gridCol w:w="900"/>
        <w:gridCol w:w="720"/>
        <w:gridCol w:w="900"/>
      </w:tblGrid>
      <w:tr>
        <w:trPr>
          <w:trHeight w:val="33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Ф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. Было бы  хорошо иметь такого близкого родствен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няла бы гостем в своем дом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ла (учила) бы  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ть учится в параллельном клас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дворила бы из своей школ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детей в класс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Д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цент 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онина Г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ра Д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ина К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лыгаш В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рина С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ля В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ззат Б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ия Л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ьга В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%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мара О.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%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средних значений процентного соотношения реальной социально-психологической дистанции от возможной у успешных и начинающих учител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1695" cy="4213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СПДр положительная и больше 50 процентов от СПДв, это свидетельствует о большой приемлемости учителя своих учеников, о стремлении к интеграции, близости.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СПДр положительная, но меньше 50 процентов от СПДв, это говорит об автономности учителя, его эмоциональной закрытости при внешнем облике «хорошего и понимающего учителя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успешных учителей по методике «Диагностика эмпатии» (по А. Меграбяну и Н. Эпштейну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927"/>
        <w:gridCol w:w="1260"/>
      </w:tblGrid>
      <w:tr>
        <w:trPr>
          <w:trHeight w:val="76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Ф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ы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на 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са 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магуль 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хыт У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на 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ина С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ара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а К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ана Ш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ия К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начинающих учителей по методике «Диагностика эмпатии» (по А. Меграбяну и Н. Эпштейну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942"/>
        <w:gridCol w:w="900"/>
      </w:tblGrid>
      <w:tr>
        <w:trPr>
          <w:trHeight w:val="7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Ф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ы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онина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ра Д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ина К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лыгаш В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рина С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ля В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ззат Б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ия Л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ьга В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мара О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аграмма средних значений по методике «Диагностика эмпатии» (по А. Меграбяну и Н. Эпштейну) у успешных и начинающих учител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28665" cy="3844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успешных учителей по методике «Самооценка уровня онтогенетической рефлексии»</w:t>
      </w:r>
    </w:p>
    <w:tbl>
      <w:tblPr>
        <w:tblW w:w="3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60"/>
        <w:gridCol w:w="960"/>
      </w:tblGrid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Ф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на П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са 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магуль 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хыт У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на П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ина 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ара 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а 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ана Ш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ия К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начинающих учителей по методике «Самооценка уровня онтогенетической рефлекси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60"/>
        <w:gridCol w:w="960"/>
      </w:tblGrid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Ф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онина Г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ра Д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ина К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лыгаш В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рина С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ля В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ззат Б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ия 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ьга В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мара О.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средних значений по методике «Самооценка уровня онтогенетической рефлексии» у успешных и начинающих учителе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35320" cy="4253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 50 баллов - рефлексия со знаком “+”. Педагогу свойственно анализировать совершенные дела и предвидеть исход запланированных дел. Результаты всех успешных учителей вошли именно в этот диапазон.  У начинающих учителей показатели выше 50 баллов, что  соответствует рефлексии со знаком “-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Цитата"/>
    <w:basedOn w:val="Normal"/>
    <w:qFormat/>
    <w:pPr>
      <w:ind w:left="113" w:right="113" w:hanging="0"/>
    </w:pPr>
    <w:rPr>
      <w:rFonts w:eastAsia="Times New Roman"/>
      <w:sz w:val="18"/>
    </w:rPr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19:00Z</dcterms:created>
  <dc:creator>Ракова Олеся</dc:creator>
  <dc:description/>
  <cp:keywords/>
  <dc:language>en-US</dc:language>
  <cp:lastModifiedBy>Ракова Олеся</cp:lastModifiedBy>
  <dcterms:modified xsi:type="dcterms:W3CDTF">2008-02-16T10:25:00Z</dcterms:modified>
  <cp:revision>95</cp:revision>
  <dc:subject/>
  <dc:title/>
</cp:coreProperties>
</file>